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2970"/>
        <w:gridCol w:w="1458"/>
      </w:tblGrid>
      <w:tr>
        <w:trPr>
          <w:trHeight w:val="360" w:hRule="atLeast"/>
        </w:trPr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ar the car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’s hard to open.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most enou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good ide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y a wh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ll it last?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most four mi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few childre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tween the l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mething goo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first day of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dark nigh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few good 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ep it up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hear the wav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xt to 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y own fa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 examp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ave it to 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y feet hur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n’t open the do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nt the trees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 important id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tall mountai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 the 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 the beginn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hear the se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young gir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ou might be righ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ght the fire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o s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like being on the team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d it u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ose other peop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ite clou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 far so goo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 seemed too goo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light in your ey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 started to c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thout a ca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d every sto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group of friend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group of Indi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took the car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ong the 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 my hea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tch the riv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peaceful India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low the wa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 got together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 began to gro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n my si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xt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der the eart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long li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tch the game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nts and flow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 left it here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Grades 3-5 – Phrase Fluency – Progress Monitoring 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0:13:00Z</dcterms:created>
  <dc:creator>Carly</dc:creator>
  <dc:description/>
  <cp:keywords/>
  <dc:language>en-US</dc:language>
  <cp:lastModifiedBy>Janice</cp:lastModifiedBy>
  <dcterms:modified xsi:type="dcterms:W3CDTF">2010-09-29T00:24:00Z</dcterms:modified>
  <cp:revision>4</cp:revision>
  <dc:subject/>
  <dc:title>Near the car</dc:title>
</cp:coreProperties>
</file>